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вчинников Р.Ю.</w:t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__» _________________ 2020 г.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ЧАЯ ПРОГРАММА ПО ДИСЦИПЛИНЕ 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1.О.02 ФИЛОСОФИЯ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калавр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чная, заочная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ки, 2020 г.</w:t>
      </w:r>
    </w:p>
    <w:p>
      <w:pPr>
        <w:pStyle w:val="Normal"/>
        <w:widowControl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mallCap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smallCaps/>
          <w:color w:val="000000"/>
          <w:sz w:val="28"/>
          <w:szCs w:val="28"/>
          <w:lang w:eastAsia="en-US"/>
        </w:rPr>
      </w:r>
    </w:p>
    <w:p>
      <w:pPr>
        <w:pStyle w:val="Style28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04088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ПЛАНИРУЕМЫХ РЕЗУЛЬТАТОВ ОБУЧЕНИЯ ПО ДИСЦИПЛИНЕ, СООТНЕСЕННЫХ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898">
            <w:r>
              <w:rPr>
                <w:rStyle w:val="IndexLink"/>
                <w:rFonts w:eastAsia="Arial Unicode MS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МЕСТО ДИСЦИПЛИНЫ В СТРУКТУРЕ ОПОП В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899">
            <w:r>
              <w:rPr>
                <w:rStyle w:val="IndexLink"/>
                <w:rFonts w:eastAsia="Arial Unicode MS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0">
            <w:r>
              <w:rPr>
                <w:rStyle w:val="IndexLink"/>
                <w:rFonts w:eastAsia="Arial Unicode MS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2">
            <w:r>
              <w:rPr>
                <w:rStyle w:val="IndexLink"/>
                <w:rFonts w:eastAsia="Arial Unicode MS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5">
            <w:r>
              <w:rPr>
                <w:rStyle w:val="IndexLink"/>
                <w:rFonts w:eastAsia="Arial Unicode MS"/>
                <w:lang w:val="en-US" w:eastAsia="en-US"/>
              </w:rPr>
              <w:t>6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7"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8">
            <w:r>
              <w:rPr>
                <w:rStyle w:val="IndexLink"/>
                <w:rFonts w:eastAsia="Arial Unicode MS"/>
                <w:lang w:val="en-US" w:eastAsia="en-US"/>
              </w:rPr>
              <w:t>8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before="280" w:after="280"/>
        <w:rPr>
          <w:sz w:val="32"/>
          <w:szCs w:val="32"/>
        </w:rPr>
      </w:pPr>
      <w:bookmarkStart w:id="0" w:name="__RefHeading___Toc530408897"/>
      <w:bookmarkEnd w:id="0"/>
      <w:r>
        <w:rPr>
          <w:sz w:val="32"/>
          <w:szCs w:val="32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освоения дисциплины – изучение исторических этапов развития философии, философских категорий и методологии, базовых концепций философского знания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z w:val="24"/>
          <w:szCs w:val="24"/>
          <w:lang w:eastAsia="zh-CN"/>
        </w:rPr>
      </w:pPr>
      <w:r>
        <w:rPr>
          <w:b/>
          <w:bCs/>
          <w:i/>
          <w:color w:val="000000"/>
          <w:sz w:val="24"/>
          <w:szCs w:val="24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- </w:t>
      </w:r>
      <w:r>
        <w:rPr>
          <w:iCs/>
          <w:color w:val="000000"/>
          <w:sz w:val="24"/>
          <w:szCs w:val="24"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bCs/>
          <w:color w:val="000000"/>
          <w:sz w:val="24"/>
          <w:szCs w:val="24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>- 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</w:t>
      </w:r>
      <w:r>
        <w:rPr>
          <w:color w:val="000000"/>
          <w:sz w:val="24"/>
          <w:szCs w:val="24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)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ение основных понятий, используемых в философ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чники информации по истории философ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у и особенность написания научного отчета, аннотации и пояснительной запис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обенности сбора  информации, классификации информации по определенным философским проблем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философских исследований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лассифицировать полученн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требования к результатам образования с собственным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i/>
                <w:color w:val="000000"/>
                <w:sz w:val="24"/>
                <w:szCs w:val="24"/>
                <w:lang w:eastAsia="zh-CN"/>
              </w:rPr>
              <w:t>приобрест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ременной научной презентации результатов деятельност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знать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философские категории и их специфику в различных исторических типах философии и авторских подходах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философии и различия философских школ в контексте мировой истор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и проблематику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сти сравнение различных философских концепций по конкретной пробл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ить основания, на которых строится философская концепция или система в истории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владе</w:t>
            </w:r>
            <w:r>
              <w:rPr>
                <w:i/>
                <w:iCs/>
                <w:color w:val="000000"/>
                <w:sz w:val="24"/>
                <w:szCs w:val="24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аботы с философскими источниками и критическ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выражения и обоснования собственной позиции относительно современных социогуманитарных и философских проблем.</w:t>
            </w:r>
          </w:p>
          <w:p>
            <w:pPr>
              <w:pStyle w:val="Normal"/>
              <w:spacing w:lineRule="auto" w:line="256" w:before="0" w:after="160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spacing w:before="280" w:after="280"/>
        <w:rPr>
          <w:rFonts w:eastAsia="Arial Unicode MS"/>
          <w:sz w:val="32"/>
          <w:szCs w:val="32"/>
          <w:lang w:eastAsia="zh-CN"/>
        </w:rPr>
      </w:pPr>
      <w:bookmarkStart w:id="1" w:name="__RefHeading___Toc530408898"/>
      <w:bookmarkEnd w:id="1"/>
      <w:r>
        <w:rPr>
          <w:rFonts w:eastAsia="Arial Unicode MS"/>
          <w:sz w:val="32"/>
          <w:szCs w:val="32"/>
          <w:lang w:eastAsia="zh-CN"/>
        </w:rPr>
        <w:t>МЕСТО ДИСЦИПЛИНЫ В СТРУКТУРЕ ОПОП ВО</w:t>
      </w:r>
    </w:p>
    <w:p>
      <w:pPr>
        <w:pStyle w:val="Normal"/>
        <w:ind w:firstLine="360"/>
        <w:jc w:val="both"/>
        <w:rPr/>
      </w:pPr>
      <w:r>
        <w:rPr>
          <w:rFonts w:eastAsia="Arial Unicode MS"/>
          <w:lang w:eastAsia="zh-CN"/>
        </w:rPr>
        <w:t xml:space="preserve">Дисциплина Б1.О.02 «Философия» относится к блоку Б1.О 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ind w:firstLine="360"/>
        <w:jc w:val="both"/>
        <w:rPr/>
      </w:pPr>
      <w:r>
        <w:rPr>
          <w:rFonts w:eastAsia="Arial Unicode MS"/>
          <w:lang w:eastAsia="zh-CN"/>
        </w:rPr>
        <w:t xml:space="preserve">Дисциплина изучается в 3,4 семестрах очного отделения, в 3,4 семестрах заочного отделения. </w:t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Arial Unicode MS"/>
          <w:lang w:eastAsia="zh-CN"/>
        </w:rPr>
        <w:tab/>
        <w:t xml:space="preserve">Изучение дисциплины Б1.О.02 «Философия» относится к блоку Б1.О 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lang w:eastAsia="zh-CN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История, Педагогика, Психология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Музыкально-ритмическое воспитание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</w:t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Heading1"/>
        <w:numPr>
          <w:ilvl w:val="0"/>
          <w:numId w:val="7"/>
        </w:numPr>
        <w:spacing w:before="280" w:after="280"/>
        <w:jc w:val="both"/>
        <w:rPr>
          <w:rFonts w:eastAsia="Arial Unicode MS"/>
          <w:sz w:val="32"/>
          <w:szCs w:val="32"/>
          <w:lang w:eastAsia="zh-CN"/>
        </w:rPr>
      </w:pPr>
      <w:bookmarkStart w:id="2" w:name="__RefHeading___Toc530408899"/>
      <w:bookmarkEnd w:id="2"/>
      <w:r>
        <w:rPr>
          <w:rFonts w:eastAsia="Arial Unicode MS"/>
          <w:sz w:val="32"/>
          <w:szCs w:val="32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u w:val="single"/>
          <w:lang w:eastAsia="zh-CN"/>
        </w:rPr>
        <w:t>Общая трудоемкость дисциплины</w:t>
      </w:r>
      <w:r>
        <w:rPr>
          <w:color w:val="000000"/>
          <w:sz w:val="24"/>
          <w:szCs w:val="24"/>
          <w:lang w:eastAsia="zh-CN"/>
        </w:rPr>
        <w:t xml:space="preserve"> составляет 4 з. е. – 144 академических часов.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очной формы обучения.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1984"/>
        <w:gridCol w:w="2462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7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1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/>
      </w:pPr>
      <w:r>
        <w:rPr>
          <w:color w:val="000000"/>
          <w:sz w:val="24"/>
          <w:szCs w:val="24"/>
          <w:lang w:eastAsia="zh-CN"/>
        </w:rPr>
        <w:t>- для заочной формы обучения.</w:t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3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1984"/>
        <w:gridCol w:w="2462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7"/>
        </w:numPr>
        <w:spacing w:before="280" w:after="280"/>
        <w:jc w:val="both"/>
        <w:rPr>
          <w:rFonts w:eastAsia="Arial Unicode MS"/>
          <w:sz w:val="32"/>
          <w:szCs w:val="32"/>
          <w:lang w:eastAsia="zh-CN"/>
        </w:rPr>
      </w:pPr>
      <w:bookmarkStart w:id="3" w:name="__RefHeading___Toc530408900"/>
      <w:bookmarkEnd w:id="3"/>
      <w:r>
        <w:rPr>
          <w:rFonts w:eastAsia="Arial Unicode MS"/>
          <w:sz w:val="32"/>
          <w:szCs w:val="32"/>
          <w:lang w:eastAsia="zh-CN"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Heading1"/>
        <w:ind w:left="720" w:hanging="0"/>
        <w:jc w:val="center"/>
        <w:rPr/>
      </w:pPr>
      <w:r>
        <w:rPr>
          <w:rFonts w:eastAsia="Arial Unicode MS"/>
          <w:b w:val="false"/>
          <w:sz w:val="32"/>
          <w:szCs w:val="32"/>
          <w:lang w:eastAsia="zh-CN"/>
        </w:rPr>
        <w:t xml:space="preserve">Форма обучения </w:t>
      </w:r>
      <w:r>
        <w:rPr>
          <w:rFonts w:eastAsia="Arial Unicode MS"/>
          <w:sz w:val="32"/>
          <w:szCs w:val="32"/>
          <w:u w:val="single"/>
          <w:lang w:eastAsia="zh-CN"/>
        </w:rPr>
        <w:t xml:space="preserve">очная  </w:t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70"/>
        <w:gridCol w:w="495"/>
        <w:gridCol w:w="510"/>
        <w:gridCol w:w="839"/>
        <w:gridCol w:w="830"/>
        <w:gridCol w:w="649"/>
        <w:gridCol w:w="656"/>
        <w:gridCol w:w="2643"/>
      </w:tblGrid>
      <w:tr>
        <w:trPr>
          <w:trHeight w:val="19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ЭТАПЫ РАЗВИТИЯ ФИЛОСОФСКОЙ МЫСЛИ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Ф</w:t>
            </w:r>
            <w:r>
              <w:rPr>
                <w:b/>
                <w:color w:val="000000"/>
                <w:sz w:val="24"/>
                <w:szCs w:val="24"/>
              </w:rPr>
              <w:t>илософия Древнего Восток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–4. Античн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семинара 1. Античная философ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Философия Нового времени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ХХ 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.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СССР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постсоветской Росс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ФИЛОСОФСКОГО ПОНИМАНИЯ МИ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ытие. Материя, ее основные формы, структур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2. </w:t>
            </w:r>
            <w:r>
              <w:rPr>
                <w:b/>
                <w:color w:val="000000"/>
                <w:sz w:val="24"/>
                <w:szCs w:val="24"/>
              </w:rPr>
              <w:t>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5. Природа и обществ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семинара 1. Русская философия: основные направления и проблемы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Бытие и сознание.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истории и культуры.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ind w:left="720" w:hanging="0"/>
        <w:jc w:val="center"/>
        <w:rPr/>
      </w:pPr>
      <w:r>
        <w:rPr>
          <w:rFonts w:eastAsia="Arial Unicode MS"/>
          <w:b w:val="false"/>
          <w:sz w:val="32"/>
          <w:szCs w:val="32"/>
          <w:lang w:eastAsia="zh-CN"/>
        </w:rPr>
        <w:t xml:space="preserve">Форма обучения </w:t>
      </w:r>
      <w:r>
        <w:rPr>
          <w:rFonts w:eastAsia="Arial Unicode MS"/>
          <w:sz w:val="32"/>
          <w:szCs w:val="32"/>
          <w:u w:val="single"/>
          <w:lang w:eastAsia="zh-CN"/>
        </w:rPr>
        <w:t xml:space="preserve">заочная  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i/>
          <w:sz w:val="24"/>
          <w:szCs w:val="24"/>
          <w:lang w:eastAsia="zh-CN"/>
        </w:rPr>
        <w:t xml:space="preserve">Таблица </w:t>
      </w: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72"/>
        <w:gridCol w:w="495"/>
        <w:gridCol w:w="510"/>
        <w:gridCol w:w="839"/>
        <w:gridCol w:w="830"/>
        <w:gridCol w:w="649"/>
        <w:gridCol w:w="656"/>
        <w:gridCol w:w="2641"/>
      </w:tblGrid>
      <w:tr>
        <w:trPr>
          <w:trHeight w:val="19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ЭТАПЫ РАЗВИТИЯ ФИЛОСОФСКОЙ МЫСЛИ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Ф</w:t>
            </w:r>
            <w:r>
              <w:rPr>
                <w:b/>
                <w:color w:val="000000"/>
                <w:sz w:val="24"/>
                <w:szCs w:val="24"/>
              </w:rPr>
              <w:t>илософия Древнего Восток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–4. Античн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семинара 1. Античная философ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Философия Нового времени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ХХ 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.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СССР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постсоветской Росс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ФИЛОСОФСКОГО ПОНИМАНИЯ МИ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ытие. Материя, ее основные формы, структур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2. </w:t>
            </w:r>
            <w:r>
              <w:rPr>
                <w:b/>
                <w:color w:val="000000"/>
                <w:sz w:val="24"/>
                <w:szCs w:val="24"/>
              </w:rPr>
              <w:t>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5. Природа и обществ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семинара 1. Русская философия: основные направления и проблемы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Бытие и сознание.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истории и культуры.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  <w:t>КРАТКОЕ СОДЕРЖАНИЕ КУРС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right"/>
        <w:rPr>
          <w:iCs/>
          <w:color w:val="FF0000"/>
          <w:sz w:val="24"/>
          <w:szCs w:val="24"/>
          <w:lang w:eastAsia="zh-CN"/>
        </w:rPr>
      </w:pPr>
      <w:r>
        <w:rPr>
          <w:iCs/>
          <w:color w:val="FF0000"/>
          <w:sz w:val="24"/>
          <w:szCs w:val="24"/>
          <w:lang w:eastAsia="zh-CN"/>
        </w:rPr>
        <w:t>Таблица 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7"/>
        <w:gridCol w:w="6958"/>
      </w:tblGrid>
      <w:tr>
        <w:trPr>
          <w:tblHeader w:val="true"/>
          <w:trHeight w:val="6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Наименование раздела дисциплин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Содержание раздела дисциплины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Основные этапы развития философской мысл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ки философии. Философия и мировоззрение. Понятие мировоззрения, его роль в жизни человека и общества. Структура, формы и исторические типы мировоззрения (миф, религия, философия). Философия как системно-рационализированное мировоззрение. Понятие научно-философского мировоззрения. Философия и наук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роблемы философии: человек и мир, бытие и сознание. Структура философского знания: онтология, гносеология, логика и аксиология. Основной вопрос философии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ипы философских концепций. Функции философии. Философия в системе культуры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. </w:t>
            </w:r>
            <w:r>
              <w:rPr>
                <w:b/>
                <w:color w:val="000000"/>
                <w:sz w:val="24"/>
                <w:szCs w:val="24"/>
              </w:rPr>
              <w:t>ФИЛОСОФИЯ ДРЕВНЕГО ВОСТО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е закономерности возникновения и развития восточной и западной философии, их отличительные черты. Древнеиндийская философия. Упанишады как философская составляющая ведической культуры. Учение о карме. Шесть классических школ – веданта, миманса, ньяя, йога, санкхья, вайшешика. Джайнизм – учение об освобождении страстей. Четыре «благородных истины» буддизм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сть школ древнекитайской философии – школа инь и ян, конфуцианство, моизм, школа имен, легизм, даосизм. Диалектика «Дао»: инь и ян (земного и небесного). Учение Конфуция. Социальные идеалы и социальные порядки. Концепция идеального человека. Влияние конфуцианства на философскую традицию Китая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3. АНТИЧН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пции первоначала мира в античной философии (вода, воздух, огонь, число, атом). Космоцентризм античной философии. Проблема бытия в философии элеатов, Демокрита, Платона, Аристотеля. Проблема бесконечности и развитие античной диалектики. Место и роль проблемы человека в структуре древнегреческого философского знания. Человек как часть космоса (досократики), как «мера всех вещей» (софисты), как «общественное или политическое животное» (Аристотель). Этический рационализм Сокра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. АНТИЧНАЯ ФИЛОСОФ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ософия Платона. Учение об идеях. Проблема души и тела. Концепция «идеального государства». Философская концепция Аристотеля. Понятие материи и формы. Критика платоновского учения об идея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линистический период античной философии (скептицизм, стоицизм, эпикуреизм, кинизм)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ие христианства и средневековый способ философствования. Основные черты средневековой философии (теоцентризм, креационизм, провиденциализм и эсхатологизм). Этапы средневековой философии: апологетика, патристика, схоласти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ин Блаженный, крупнейший представитель западной патристики. Концепция времени и концепция Божественного предопределения и благодати. Августин Блаженный «О граде Божьем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фика средневековой схоластики. Проблема соотношения знания и веры. Фома Аквинский как представитель зрелой схоластики. Доказательства бытия Бога (космологическое, каузальное, онтологическое, догматическое и телеологическое). Проблема универсалий. Философский смысл полемики реалистов и номиналистов. Мистицизм М. Экхарта. Поздняя схоласти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ия мусульманского средневековья. Калам – мусульманская схоластика. Суфизм как особая форма философского мировоззрения. Влияние мусульманской философии на западноевропейскую схоластику. Патристика и византийская религиозно-философская традиция. 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ождение как эпоха гуманизма, его историческая и социально-экономическая обусловленность. Проблема Возрождения в философии и науке. Антропоцентризм и гуманизм (Ф. Петрарка, Л. Валла). «Христианский гуманизм» Э. Роттердамского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христианского мировоззрения, формирование научной картины мира. Мир как бесконечная Вселенная (Н. Коперник, Дж. Бруно). Гелиоцентризм. Пантеизм как специфическая черта натурфилософии Возрождения. Николай Кузанский и принцип совпадения противоположност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олитические учения (Н. Макиавелли) и социальные утопии (Т. Мор, Т. Кампанелла) эпохи Возрожд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ормация и её взаимосвязь с философской мыслью. Теория «двух истин». Учения М. Лютера, Ж. Кальвина. Влияние протестантизма на философию Нового времени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революция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VII века и разработка новой картины мира. Связь гносеологии и онтологии в философии Нового времени. Эмпиризм и рационализ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 Бэкон и разработка проблемы научного метода. Учение об идолах. Рационализм Декарта: учение о самосознании, врожденных идеях, методе научного познания. Метафизика Декарта: субстанция и её атрибуты. Пантеизм Спинозы. Лейбниц: монадология, идея множественности субстанций; теодицея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я Просвещения и ее основные проблемы. Человек, государство и общество в философских теориях Т. Гоббса, Ж.-Ж. Руссо и др. Вольтер и французские энциклопедисты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характеристика классической немецкой философии. «Трансцендентальная» философия И. Канта: активность субъекта познания, соотношение явления и сущности, априорные формы чувственности, рассудка и разума. «Вещь в себе» и «вещь сама по себе». Агностицизм И. Канта. Социально-философские взгляды Канта: общественный прогресс, гражданское общество, соотношение морали и политики. «Категорический императив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пция «положительной философии» Ф.В. Шеллинга. Диалектический метод Гегеля. Система категорий диалектики. Противоречие между методом и системой. Гегелевская философия истории, государства, права и свободы. Влияние немецкой классической философии на философскую традицию ХIХ–ХХ вв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тивизм как преодоление классической философии, как «система положительного знания». О. Конт – основатель позитивизма. Концепция трех стадий развития интеллекта. «Второй позитивизм» или эмпириокритицизм (Э. Мах, Р. Авенариус), его связь с кризисом механико-материалистического обоснования физ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игиозная философия С. Киркегора, его учение об эстетическом, этическом и религиозном отношении к жизни. Волюнтаризм Ницше, «воля к власти». Понятие «сверхчеловека» как субъекта «новой морали»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едущие философские направления ХХ в. Феноменология. Неопозитивизм. Аналитическ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Философия экзистенциализма, его исторические и духовные предпосылки, условия формирования. Экзистенциализм в Германии: М. Хайдеггер («Бытие и время»), К. Ясперс («Разум и экзистенция»). Классики французского экзистенциализма: Ж.-П. Сартр (повесть «Тошнота», трактат «Бытие и ничто») и А. Камю («Миф о Сизифе», «Бунтующий человек», «Посторонний»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ая герменевтика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блема понимания языка и традиц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ая антропология М. Шелера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Психоаналитическая философия. Учение Фрейда о структуре человеческой психики. «Я», «Сверх-Я» и «Оно». Сублимация. Учение К.Г. Юнга. Неофрейдизм (Э. Фромм, В. Райх, Г. Маркузе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структурализм и постмодернизм (Ж. Деррида, </w:t>
            </w:r>
            <w:r>
              <w:rPr>
                <w:sz w:val="24"/>
                <w:szCs w:val="24"/>
              </w:rPr>
              <w:t xml:space="preserve">Ж. Делез, </w:t>
            </w:r>
            <w:r>
              <w:rPr>
                <w:color w:val="000000"/>
                <w:sz w:val="24"/>
                <w:szCs w:val="24"/>
              </w:rPr>
              <w:t>М. Фуко,</w:t>
            </w:r>
            <w:r>
              <w:rPr>
                <w:sz w:val="24"/>
                <w:szCs w:val="24"/>
              </w:rPr>
              <w:t xml:space="preserve"> Ж. Бодрийяр</w:t>
            </w:r>
            <w:r>
              <w:rPr>
                <w:color w:val="000000"/>
                <w:sz w:val="24"/>
                <w:szCs w:val="24"/>
              </w:rPr>
              <w:t>). Метод деконструкции. Образ и симулякр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 </w:t>
            </w:r>
            <w:r>
              <w:rPr>
                <w:color w:val="000000"/>
                <w:sz w:val="24"/>
                <w:szCs w:val="24"/>
              </w:rPr>
              <w:t xml:space="preserve">Зарождение основ философской культуры в Киевской Руси. Период Московский Руси в развитии русской философии. Религиозно-философские учения нестяжателей и иосифлян. Социально-политическая концепция «Москва – Третий Рим»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Тема 15.</w:t>
            </w:r>
            <w:r>
              <w:rPr>
                <w:b/>
                <w:sz w:val="24"/>
                <w:szCs w:val="24"/>
              </w:rPr>
              <w:t xml:space="preserve">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. Сковорода и его философское учение о трех мирах. Социальная философия А.Н. Радищева. Философия истории П.Я. Чаадаева. «Философические письма». Славянофильство и западничество. Народничество. Место России в истории и пути ее развития. Философские взгляды А.И. Герцена и Н.Г. Чернышевского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ие идеи Ф.М. Достоевского и Л.Н. Толстого. Развитие русской религиозной философии. Философия всеединства и учение о богочеловечестве В.С. Соловьева. Метафизика С.Н. Трубецкого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илософия свободы» Н.А. Бердяева. Иррационализм Л Шестова. «Новое религиозное сознание». В.В. Розанов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 РУССКАЯ ФИЛОСОФИЯ ХХ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ретная метафизика П.А. Флоренского. Софиология С.Н. Булгакова. Философия всеединства С.Л. Франка и Л.П. Карсавина.  Философская мысль русского зарубежь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19. ФИЛОСОФИЯ в ССС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Марксизм в России. Философская мысль в советский период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Ф. Лосев и его религиозно-философские идеи. М.М. Бахтин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0. ФИЛОСОФИЯ В ПОСТСОВЕТСКОЙ РО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овременных философских школ и направлений. Основные проблемы в развитии отечественной философской традици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сновы философского понимания ми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1. БЫТИЕ. МАТЕРИЯ, ЕЕ ОСНОВНЫЕ ФОРМЫ, СТРУКТУ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ий смысл понятия бытия. Проблема бытия в истории философии (Парменид, Гераклит, Демокрит, Платон, К. Маркс, М. Хайдеггер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нообразие форм бытия. Бытие неживой природы. Бытие живой неодухотворенной природы. Специфика человеческого существования: бытие конкретных людей, общественное бытие, бытие идеального. Бытие и небытие, их соотношени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субстанции. Проблема субстанции в истории философии. Учения о природных первоначалах (стихиях) в восточной и античной философиях. Особые виды первоначал в историко-философской мысли: апейрон, числа, атомы, идеи, мировой дух, мировой разум и др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материи, его формирование в истории философской мысли. Философское и естественнонаучное понимание материи. Определение материи. Современная наука о строении материи: микро-, макро- и мегамир. Современная космология и космогония, теория Большого взрыва. Структурные уровни организации материи. Принцип неисчерпаемости и сохранения матер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пособы и формы существования материи. Понятие движения. Движение и покой, движение и развитие. Формы движения материи, их качественная специфика и взаимосвязь. Субстанциональная и релятивистская концепции пространства и времени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22. 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и сущность сознания. Сознание – высшая форма психического отражения, продукт общественно-исторической практики. Роль труда в формировании и развитии сознания. Идеальное как свойство психического отражения реального. Интенциональность с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сознания в истории философии. Марксистская концепция вторичности сознания, его обусловленности внешними для него факторами. Понятие общественного сознания. Современные философские концепции с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и сознания. Творческая активность сознания. Понятие ума, души, духа. Сознание и язык. Единство языка и сознания. Философские аспекты кибернетического моделирования деятельности мозга. Проблема искусственного интеллек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руктура сознания. Сознание и самосознание. Формирование самосознания. Сознательное и бессознательное. Структура бессознательного. Воображение, интуиция и творчество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как важнейшая проблема в философии. Формирование идеи развития в философии. Античная стихийная диалектика. Зарождение научных знаний и возникновение идеи эволюц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тическая система диалектики в философии Гегеля. Особенности марксистской диалектики. Диалектика как учение об универсальных связях, изменении и развитии. Принцип детерминизма и его основные трактовки. Категории причины и следствия. Причинность и закономерность. Закон как выражение необходимости. Категории и законы диалектик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стика, эклектика, метафизика как альтернативы диалектики. Синергетика как новая концепция развития, основанная на принципе самодвижения и саморазвития материи, способности неживой, неорганической природы к самоорганизации. Синергетика о множественности альтернативных путей разви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9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познания в истории философской мысли. Проблема познаваемости мира, оптимизм, скептицизм, агностицизм. Познание как отражение объективного мира, как социально-опосредованный, исторически развивающийся процесс отношения человека к миру. Творческий характер отражения. Образ как гносеологическая категор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ние как процесс и результат деятельности человека. Субъект и объект познания. Многообразие форм знания и познавательной деятельности. Специфика научного познания. Познание и человеческий опыт. Практика как основа и цель п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енное и рациональное в познании. Ощущение, восприятие, представление. Единство образного и знакового в чувственном познании. Рациональное познание, его формы: понятие, суждение, умозаключение. Единство чувственного и рационального в познании. Природа интуиции и ее роль в научном познании и художественном творчестве. Другие способы (кроме философского) познания реальности (обыденное знание, миф, художественное познание, религиозное познание, научное познани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мпирическое и теоретическое познание. Общелогические и научные методы познания. Анализ и синтез, индукция и дедукция, абстрагирование и идеализация. Формы научного познания (научный факт, гипотеза, теория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блема истинности знания. Учение об истине в истории философии. Истина абсолютная и относительная. Истина как процесс. Истина и достоверность, истина и заблуждение. Критерий истины. Знание и вера, их соотношение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5. ПРИРОДА И ОБЩЕСТВО. СОЦИАЛЬН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а как основа существования и развития общества. Эволюция философских представлений о взаимодействии общества и природы. Понятие космо-, гео-, биосферы. Человек как природное существо. Природная основа общественного бытия челове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общества и природы. Естественная и искусственная среда обитания, изменение их роли в обществе в ходе исторического развития. Географическая среда. Воздействие природы на общество. Географический детерминизм, его основные представители (Ш. Монтескье, И.-Г. Гердер, Г. Бокль). Понятие геополитики. О влиянии космоса на человечество: концепции А.Л. Чижевского и Л.Н. Гумиле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речивый характер взаимодействия общества и природы. Понятие экологии. Взаимосвязь общества и природы на современном этапе общественного развития. Учение о ноосфере (В.И. Вернадский, Т. де Шарден). Концепция коэволюции общества и природы. Экологический императи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илософское понимание общества. Основные подходы к пониманию общества. Духовная, социальная, экономическая и политическая сферы общества, их характеристика. Развитие общества и динамика социальных процессов. Движущие силы развития общества. Основные формы развития общества. Динамика развития общества и социальных процессов. Критерии общественного прогресса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а человека в истории философии. Понятие человека в Античности. Христианская концепция человека. Человек в философии эпохи Возрождения и Нового времени. Учение о человеке в немецкой классической философии. Подход к проблеме человека в русской философии </w:t>
            </w:r>
            <w:r>
              <w:rPr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color w:val="000000"/>
                <w:sz w:val="24"/>
                <w:szCs w:val="24"/>
              </w:rPr>
              <w:t>–ХХ вв. Проблема человека в современной западной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антропосоциогенеза. Соотношение биологического и социального в человеке. Биологизаторские и социологизаторские концеп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и существование человека. Личность как продукт социализации и культурного развития. Индивид, индивидуальность, личность. Проблема жизни и смерти человека. Смысл и цель жизни челове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Типы ценностных ориентаций в жизни человека и способы их обоснования в истории философии (эвдемонизм, гедонизм, аскетизм, утилитаризм и т.д.). Свобода и ответственность. Объективные и субъективные условия реализации свободы. Современная концепция антроподице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ий характер общественной жизни. История, понимаемая как историческая реальность. Возможность и действительность, необходимость и случайность в историческом процессе. Проблема субъекта истории. Движущие силы общественной жизни. Многообразие движущих сил развития общества. Роль личности в истор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стема типологизации общества в истории философии. Теологический подход к осмыслению истории. Направления натуралистических концепций (географический натурализм, демографический натурализм, идеалистический натурализм). Философско-исторические концепции Д. Вико и М.-Ж. Кондорсе. Попытка Г.-В.-Ф. Гегеля осмыслить</w:t>
            </w:r>
            <w:r>
              <w:rPr>
                <w:color w:val="000000"/>
                <w:sz w:val="24"/>
                <w:szCs w:val="24"/>
              </w:rPr>
              <w:t xml:space="preserve"> своеобразие общественного развития с позиции объективного идеализма. Философия истории марксизма. Культура как специфическая реальность. Культура и цивилизация. Функции культуры. Концепция культурно-исторических типов Н. Данилевского. Философия культуры О. Шпенглера. Концепция локальных цивилизаций А. Тойнб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блема смысла и направленности истории в современных философских концепциях. Формационный, цивилизационный, монадный подходы. «Осевое время» мировой истории К. Ясперса. «Конец истории» Ф. Фукуямы. Мировое развитие и процесс формирования общечеловеческой ноосферной цивилизаци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«глобальные проблемы», их критерии. Негативное воздействие технологических процессов на гео- и биосферу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Земли. Возникновение угрозы экологической катастрофы. </w:t>
            </w:r>
            <w:r>
              <w:rPr>
                <w:color w:val="000000"/>
                <w:sz w:val="24"/>
                <w:szCs w:val="24"/>
              </w:rPr>
              <w:t xml:space="preserve">Круг глобальных проблем современности. Глобализация как характерная черта современности. Глобализация в области экономики, культуры, политики. Позитивные и негативные последствия глобализации. Антиглобализм как протестное движение. 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jc w:val="both"/>
        <w:rPr>
          <w:rFonts w:eastAsia="Arial Unicode MS"/>
          <w:sz w:val="32"/>
          <w:szCs w:val="32"/>
          <w:lang w:eastAsia="zh-CN"/>
        </w:rPr>
      </w:pPr>
      <w:bookmarkStart w:id="4" w:name="__RefHeading___Toc530408902"/>
      <w:bookmarkEnd w:id="4"/>
      <w:r>
        <w:rPr>
          <w:rFonts w:eastAsia="Arial Unicode MS"/>
          <w:sz w:val="32"/>
          <w:szCs w:val="32"/>
          <w:lang w:eastAsia="zh-CN"/>
        </w:rPr>
        <w:t>5. 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color w:val="000000"/>
          <w:sz w:val="28"/>
          <w:szCs w:val="28"/>
          <w:u w:val="single"/>
          <w:lang w:eastAsia="zh-CN"/>
        </w:rPr>
      </w:pPr>
      <w:r>
        <w:rPr>
          <w:bCs/>
          <w:color w:val="000000"/>
          <w:sz w:val="28"/>
          <w:szCs w:val="28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1.Методические указания по освоению дисциплины «Философия» -  Химки, МГИК (режим доступа: http://www.mgik.org/upload/iblock/fce/metod_fil_520301_30.05.2016.pdf).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Arial Unicode MS"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Cs/>
          <w:i/>
          <w:color w:val="000000"/>
          <w:sz w:val="28"/>
          <w:szCs w:val="28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В качестве основной формы организации учебного процесса по дисциплине «Философия» в предлагаемой методике обучения выступает использование интерактивных, развивающих, проблемных, проектных технологий обуч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bCs/>
          <w:i/>
          <w:color w:val="000000"/>
          <w:sz w:val="28"/>
          <w:szCs w:val="28"/>
          <w:lang w:eastAsia="zh-CN"/>
        </w:rPr>
        <w:t>Теоретические занятия (занятия лекционного типа)</w:t>
      </w:r>
      <w:r>
        <w:rPr>
          <w:i/>
          <w:color w:val="000000"/>
          <w:sz w:val="28"/>
          <w:szCs w:val="28"/>
          <w:lang w:eastAsia="zh-CN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по дисциплине «Философия» проводятся с целью приобрести навыки, с помощью которых можно применить полученные знания в практиче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На занятиях семинарского типа по дисциплине «Философия» используются следующие интерактивные формы: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 xml:space="preserve">- семинары-дискуссии, семинары-обсуждения; 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- презентации доклад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0" w:leader="none"/>
        </w:tabs>
        <w:spacing w:lineRule="auto" w:line="256" w:before="0" w:after="16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Целью самостоятельной работы студентов является </w:t>
      </w:r>
      <w:r>
        <w:rPr>
          <w:i/>
          <w:color w:val="000000"/>
          <w:sz w:val="28"/>
          <w:szCs w:val="28"/>
          <w:shd w:fill="FFFFFF" w:val="clear"/>
          <w:lang w:eastAsia="zh-CN"/>
        </w:rPr>
        <w:t xml:space="preserve">формирование философского мышления и сознания, способствующих социальному ориентированию в современной жизни. </w:t>
      </w:r>
      <w:r>
        <w:rPr>
          <w:i/>
          <w:color w:val="000000"/>
          <w:sz w:val="28"/>
          <w:szCs w:val="28"/>
          <w:lang w:eastAsia="zh-CN"/>
        </w:rPr>
        <w:t xml:space="preserve">Самостоятельная работа студентов по дисциплине «Философия» обеспечивает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ab/>
        <w:t xml:space="preserve">В процессе выполнения самостоятельной работы студент овладевает умениями и навыками написания научных работ по философии; анализом философских текстов, концепций, точек зрения.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Формы самостоятельной работы: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Подготовка к практическому занятию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езентации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оведению семинара-конференции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обсуждению презентаций студентов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тестированию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Самостоятельная работа является обязательной для каждого студента.</w:t>
      </w:r>
      <w:bookmarkStart w:id="5" w:name="__RefHeading___Toc530408905"/>
      <w:bookmarkStart w:id="6" w:name="sub_1083"/>
      <w:bookmarkEnd w:id="6"/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Heading1"/>
        <w:ind w:left="1080" w:hanging="0"/>
        <w:jc w:val="both"/>
        <w:rPr/>
      </w:pPr>
      <w:r>
        <w:rPr>
          <w:rFonts w:eastAsia="Arial Unicode MS"/>
          <w:sz w:val="32"/>
          <w:szCs w:val="32"/>
          <w:lang w:eastAsia="zh-CN"/>
        </w:rPr>
        <w:t>6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  <w:bookmarkEnd w:id="5"/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601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eastAsia="zh-CN"/>
        </w:rPr>
        <w:t>Основная литература</w:t>
      </w:r>
      <w:r>
        <w:rPr>
          <w:b/>
          <w:bCs/>
          <w:i/>
          <w:color w:val="000000"/>
          <w:sz w:val="24"/>
          <w:szCs w:val="24"/>
          <w:u w:val="single"/>
          <w:lang w:eastAsia="zh-CN"/>
        </w:rPr>
        <w:t>.</w:t>
      </w:r>
    </w:p>
    <w:p>
      <w:pPr>
        <w:pStyle w:val="Normal"/>
        <w:ind w:left="601" w:firstLine="1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заренко С.А</w:t>
      </w:r>
      <w:r>
        <w:rPr>
          <w:sz w:val="28"/>
          <w:szCs w:val="28"/>
        </w:rPr>
        <w:t xml:space="preserve">. Философия [Электронный ресурс] : учебное пособие / С.А. Азаренко. — Электрон. дан. — Москва : ФЛИНТА, 2017. — 220 с. — Режим доступа: </w:t>
      </w:r>
      <w:hyperlink r:id="rId2">
        <w:r>
          <w:rPr>
            <w:rStyle w:val="InternetLink"/>
            <w:sz w:val="28"/>
            <w:szCs w:val="28"/>
          </w:rPr>
          <w:t>https://e.lanbook.com/book/99534</w:t>
        </w:r>
      </w:hyperlink>
      <w:r>
        <w:rPr>
          <w:sz w:val="28"/>
          <w:szCs w:val="28"/>
        </w:rPr>
        <w:t>.</w:t>
      </w:r>
    </w:p>
    <w:p>
      <w:pPr>
        <w:pStyle w:val="Normal"/>
        <w:ind w:left="601" w:firstLine="108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left="601" w:firstLine="108"/>
        <w:jc w:val="both"/>
        <w:rPr>
          <w:b/>
          <w:b/>
          <w:i/>
          <w:i/>
          <w:color w:val="000000"/>
          <w:sz w:val="28"/>
          <w:szCs w:val="28"/>
          <w:u w:val="single"/>
          <w:lang w:eastAsia="zh-CN"/>
        </w:rPr>
      </w:pPr>
      <w:r>
        <w:rPr>
          <w:b/>
          <w:i/>
          <w:color w:val="000000"/>
          <w:sz w:val="28"/>
          <w:szCs w:val="28"/>
          <w:u w:val="single"/>
          <w:lang w:eastAsia="zh-CN"/>
        </w:rPr>
        <w:t>Дополнительная литература.</w:t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i/>
          <w:sz w:val="28"/>
          <w:szCs w:val="28"/>
        </w:rPr>
        <w:t>Винограй Э.Г</w:t>
      </w:r>
      <w:r>
        <w:rPr>
          <w:sz w:val="28"/>
          <w:szCs w:val="28"/>
        </w:rPr>
        <w:t xml:space="preserve">. Философия: в 2 ч. Ч. 1. История философии [Электронный ресурс] : учебное пособие / Э.Г. Винограй, З.А. Медведева, О.Э. Васькина. — Электрон. дан. — Кемерово: КемГУ, 2017. — 182 с. — Режим доступа: </w:t>
      </w:r>
      <w:hyperlink r:id="rId3">
        <w:r>
          <w:rPr>
            <w:rStyle w:val="InternetLink"/>
            <w:sz w:val="28"/>
            <w:szCs w:val="28"/>
          </w:rPr>
          <w:t>https://e.lanbook.com/book/103921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sz w:val="28"/>
          <w:szCs w:val="28"/>
        </w:rPr>
        <w:t>Звиревич В.Т</w:t>
      </w:r>
      <w:r>
        <w:rPr>
          <w:sz w:val="28"/>
          <w:szCs w:val="28"/>
        </w:rPr>
        <w:t xml:space="preserve">. Древняя и средневековая философия : цикл лекций [Электронный ресурс] : учебное пособие / В.Т. Звиревич. — Электрон. дан. — Екатеринбург: УрФУ, 2015. — 324 с. — Режим доступа: </w:t>
      </w:r>
      <w:hyperlink r:id="rId4">
        <w:r>
          <w:rPr>
            <w:rStyle w:val="InternetLink"/>
            <w:sz w:val="28"/>
            <w:szCs w:val="28"/>
          </w:rPr>
          <w:t>https://e.lanbook.com/book/98676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Calibri"/>
          <w:b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  <w:u w:val="single"/>
          <w:lang w:eastAsia="zh-CN"/>
        </w:rPr>
      </w:pPr>
      <w:r>
        <w:rPr>
          <w:b/>
          <w:bCs/>
          <w:i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  <w:szCs w:val="28"/>
          <w:u w:val="single"/>
          <w:lang w:eastAsia="zh-CN"/>
        </w:rPr>
        <w:t>«Интернет</w:t>
      </w:r>
      <w:r>
        <w:rPr>
          <w:bCs/>
          <w:i/>
          <w:sz w:val="24"/>
          <w:szCs w:val="28"/>
          <w:u w:val="single"/>
          <w:lang w:eastAsia="zh-CN"/>
        </w:rPr>
        <w:t xml:space="preserve">», </w:t>
      </w:r>
      <w:r>
        <w:rPr>
          <w:sz w:val="28"/>
          <w:u w:val="single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widowControl w:val="false"/>
        <w:snapToGrid w:val="false"/>
        <w:rPr>
          <w:bCs/>
          <w:sz w:val="28"/>
          <w:szCs w:val="28"/>
          <w:u w:val="single"/>
          <w:lang w:eastAsia="zh-CN"/>
        </w:rPr>
      </w:pPr>
      <w:hyperlink r:id="rId5">
        <w:r>
          <w:rPr>
            <w:rStyle w:val="InternetLink"/>
            <w:bCs/>
            <w:sz w:val="28"/>
            <w:szCs w:val="28"/>
            <w:lang w:eastAsia="zh-CN"/>
          </w:rPr>
          <w:t>http://www.consultant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sz w:val="28"/>
          <w:szCs w:val="28"/>
          <w:u w:val="single"/>
          <w:lang w:eastAsia="zh-CN"/>
        </w:rPr>
      </w:pPr>
      <w:hyperlink r:id="rId6">
        <w:r>
          <w:rPr>
            <w:rStyle w:val="InternetLink"/>
            <w:bCs/>
            <w:sz w:val="28"/>
            <w:szCs w:val="28"/>
            <w:lang w:eastAsia="zh-CN"/>
          </w:rPr>
          <w:t>https://elibrary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Научная электронная библиотека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color w:val="000000"/>
          <w:sz w:val="28"/>
          <w:szCs w:val="28"/>
          <w:lang w:val="en-US"/>
        </w:rPr>
        <w:t>http://filosofii.ru/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iphras.ru/elib.htm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://philos.msu.ru/lib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www.gumer.info/bogoslov_Buks/Philos/index_philos.php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Специальные информационные системы для дисциплины </w:t>
      </w:r>
      <w:r>
        <w:rPr>
          <w:bCs/>
          <w:color w:val="000000"/>
          <w:sz w:val="24"/>
          <w:szCs w:val="24"/>
          <w:lang w:eastAsia="zh-CN"/>
        </w:rPr>
        <w:t>«Философия»</w:t>
      </w:r>
      <w:r>
        <w:rPr>
          <w:bCs/>
          <w:sz w:val="24"/>
          <w:szCs w:val="24"/>
          <w:lang w:eastAsia="zh-CN"/>
        </w:rPr>
        <w:t xml:space="preserve"> - не предусмотрены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Heading1"/>
        <w:ind w:left="360" w:hanging="0"/>
        <w:jc w:val="both"/>
        <w:rPr/>
      </w:pPr>
      <w:bookmarkStart w:id="7" w:name="__RefHeading___Toc530408907"/>
      <w:bookmarkEnd w:id="7"/>
      <w:r>
        <w:rPr>
          <w:rFonts w:eastAsia="Arial Unicode MS"/>
          <w:sz w:val="32"/>
          <w:szCs w:val="32"/>
          <w:highlight w:val="white"/>
          <w:lang w:eastAsia="zh-CN"/>
        </w:rPr>
        <w:t>7.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z w:val="28"/>
          <w:szCs w:val="28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7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mgik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org</w:t>
        </w:r>
      </w:hyperlink>
      <w:r>
        <w:rPr>
          <w:color w:val="000000"/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 Word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Excel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4"/>
        </w:numPr>
        <w:spacing w:lineRule="auto" w:line="256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Microsoft Office 2016 </w:t>
      </w:r>
      <w:r>
        <w:rPr>
          <w:rFonts w:eastAsia="Calibri"/>
          <w:color w:val="000000"/>
          <w:sz w:val="28"/>
          <w:szCs w:val="28"/>
          <w:lang w:eastAsia="en-US"/>
        </w:rPr>
        <w:t>Access</w:t>
      </w:r>
    </w:p>
    <w:p>
      <w:pPr>
        <w:pStyle w:val="Normal"/>
        <w:numPr>
          <w:ilvl w:val="0"/>
          <w:numId w:val="4"/>
        </w:numPr>
        <w:spacing w:lineRule="auto" w:line="256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Microsoft Office 2016 </w:t>
      </w:r>
      <w:r>
        <w:rPr>
          <w:rFonts w:eastAsia="Calibri"/>
          <w:color w:val="000000"/>
          <w:sz w:val="28"/>
          <w:szCs w:val="28"/>
          <w:lang w:eastAsia="en-US"/>
        </w:rPr>
        <w:t>Publisher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1С:Университет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Kaspersky Endpoint Security</w:t>
      </w:r>
    </w:p>
    <w:p>
      <w:pPr>
        <w:pStyle w:val="Normal"/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Другое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ПО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Электронно-библиотечная система «Лань»: </w:t>
      </w:r>
      <w:hyperlink r:id="rId8">
        <w:r>
          <w:rPr>
            <w:rStyle w:val="InternetLink"/>
            <w:sz w:val="28"/>
            <w:szCs w:val="28"/>
            <w:lang w:eastAsia="zh-CN"/>
          </w:rPr>
          <w:t>https://e.lanbook.com/</w:t>
        </w:r>
      </w:hyperlink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Электронно-библиотечная система «Руконт»  </w:t>
      </w:r>
      <w:hyperlink r:id="rId9">
        <w:r>
          <w:rPr>
            <w:rStyle w:val="InternetLink"/>
            <w:sz w:val="28"/>
            <w:szCs w:val="28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eastAsia="zh-CN"/>
        </w:rPr>
        <w:t xml:space="preserve">         </w:t>
      </w:r>
      <w:r>
        <w:rPr>
          <w:sz w:val="28"/>
        </w:rPr>
        <w:t>Электронная библиотека «Юрайт»</w:t>
      </w:r>
    </w:p>
    <w:p>
      <w:pPr>
        <w:pStyle w:val="Normal"/>
        <w:jc w:val="both"/>
        <w:rPr>
          <w:sz w:val="28"/>
        </w:rPr>
      </w:pPr>
      <w:hyperlink r:id="rId10">
        <w:r>
          <w:rPr>
            <w:rStyle w:val="InternetLink"/>
            <w:sz w:val="28"/>
          </w:rPr>
          <w:t>https://biblio-online.ru/</w:t>
        </w:r>
      </w:hyperlink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</w:t>
      </w:r>
      <w:r>
        <w:rPr>
          <w:sz w:val="28"/>
          <w:szCs w:val="28"/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>
          <w:sz w:val="28"/>
        </w:rPr>
      </w:pPr>
      <w:hyperlink r:id="rId11">
        <w:r>
          <w:rPr>
            <w:rStyle w:val="InternetLink"/>
            <w:sz w:val="28"/>
          </w:rPr>
          <w:t>http://www.bibliorossica.com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учная электронная библиотека: </w:t>
      </w:r>
      <w:hyperlink r:id="rId12">
        <w:r>
          <w:rPr>
            <w:rStyle w:val="InternetLink"/>
            <w:sz w:val="28"/>
          </w:rPr>
          <w:t>https://elibrary.ru/projects/subscription/rus_titles_open.asp</w:t>
        </w:r>
      </w:hyperlink>
    </w:p>
    <w:p>
      <w:pPr>
        <w:pStyle w:val="Heading1"/>
        <w:jc w:val="both"/>
        <w:rPr/>
      </w:pPr>
      <w:bookmarkStart w:id="8" w:name="__RefHeading___Toc530408908"/>
      <w:bookmarkEnd w:id="8"/>
      <w:r>
        <w:rPr>
          <w:rFonts w:eastAsia="Arial Unicode MS"/>
          <w:sz w:val="32"/>
          <w:szCs w:val="32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zh-CN"/>
        </w:rPr>
        <w:t xml:space="preserve">Учебные занятия по дисциплине </w:t>
      </w:r>
      <w:r>
        <w:rPr>
          <w:i/>
          <w:color w:val="000000"/>
          <w:sz w:val="24"/>
          <w:szCs w:val="24"/>
          <w:lang w:eastAsia="zh-CN"/>
        </w:rPr>
        <w:t xml:space="preserve">«Философия» </w:t>
      </w:r>
      <w:r>
        <w:rPr>
          <w:color w:val="000000"/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6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учно-техническая библиотек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kern w:val="2"/>
          <w:sz w:val="24"/>
          <w:szCs w:val="24"/>
          <w:lang w:eastAsia="zh-CN"/>
        </w:rPr>
      </w:pPr>
      <w:r>
        <w:rPr>
          <w:i/>
          <w:color w:val="000000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1080" w:hanging="432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составлена в соответствии с требованиями ФГОС ВО по направлению </w:t>
      </w:r>
      <w:r>
        <w:rPr>
          <w:sz w:val="24"/>
          <w:szCs w:val="24"/>
        </w:rPr>
        <w:t>51.03.05. «Режиссура театрализованных представлений и праздник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Составитель: Герасимов Н.И., кандидат философских наук, доцент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одобрена на заседании кафедры философии ______ 2020 го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szCs w:val="24"/>
          <w:lang w:eastAsia="zh-CN"/>
        </w:rPr>
        <w:t xml:space="preserve">протокол №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b w:val="false"/>
      <w:i w:val="false"/>
      <w:spacing w:val="-2"/>
      <w:w w:val="95"/>
      <w:sz w:val="17"/>
      <w:szCs w:val="23"/>
    </w:rPr>
  </w:style>
  <w:style w:type="character" w:styleId="WW8Num4z5">
    <w:name w:val="WW8Num4z5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32"/>
      <w:szCs w:val="3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Cs w:val="28"/>
    </w:rPr>
  </w:style>
  <w:style w:type="character" w:styleId="WW8Num70z1">
    <w:name w:val="WW8Num70z1"/>
    <w:qFormat/>
    <w:rPr>
      <w:b w:val="false"/>
      <w:i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color w:val="000000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олужирный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</w:rPr>
  </w:style>
  <w:style w:type="character" w:styleId="Style16">
    <w:name w:val="Тема примечания Знак"/>
    <w:qFormat/>
    <w:rPr>
      <w:b/>
      <w:bCs/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18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19">
    <w:name w:val="Стиль Номер + влево"/>
    <w:basedOn w:val="Style18"/>
    <w:qFormat/>
    <w:pPr>
      <w:numPr>
        <w:ilvl w:val="0"/>
        <w:numId w:val="0"/>
      </w:numPr>
      <w:ind w:hanging="0"/>
    </w:pPr>
    <w:rPr>
      <w:bCs/>
      <w:spacing w:val="0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16"/>
      <w:ind w:firstLine="284"/>
      <w:jc w:val="center"/>
    </w:pPr>
    <w:rPr>
      <w:b/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color w:val="000000"/>
      <w:kern w:val="2"/>
      <w:sz w:val="43"/>
      <w:szCs w:val="4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Цитата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99534" TargetMode="External"/><Relationship Id="rId3" Type="http://schemas.openxmlformats.org/officeDocument/2006/relationships/hyperlink" Target="https://e.lanbook.com/book/103921" TargetMode="External"/><Relationship Id="rId4" Type="http://schemas.openxmlformats.org/officeDocument/2006/relationships/hyperlink" Target="https://e.lanbook.com/book/98676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library.ru/" TargetMode="External"/><Relationship Id="rId7" Type="http://schemas.openxmlformats.org/officeDocument/2006/relationships/hyperlink" Target="http://www.mgik.org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s://rucont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://www.bibliorossica.com/" TargetMode="External"/><Relationship Id="rId12" Type="http://schemas.openxmlformats.org/officeDocument/2006/relationships/hyperlink" Target="https://elibrary.ru/projects/subscription/rus_titles_open.asp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cp:keywords/>
  <dc:language>en-US</dc:language>
  <cp:lastModifiedBy>Александра Олеговна Адоньева</cp:lastModifiedBy>
  <cp:lastPrinted>2018-11-21T15:31:00Z</cp:lastPrinted>
  <dcterms:modified xsi:type="dcterms:W3CDTF">2021-07-01T11:02:00Z</dcterms:modified>
  <cp:revision>292</cp:revision>
  <dc:subject/>
  <dc:title>Рекомендовано к изданию на заседании кафедры философии и религиоведения 28 января 2010 г</dc:title>
</cp:coreProperties>
</file>